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3: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130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3:2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s Einsatzleiter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, die RUAG Aerospace teilzerstört ist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Deckenkonstruktion ist eingestürzt und hat ca. 37 Personen unter sich begraben. Dazu sind Mottbrände entstanden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UAG Aerospace Emmen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könnten weitere Einstürze Stattfinden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satzleiter Feuerwehr RUAG Aerospace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itere Mittel zur Unterstützung aufbieten.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09T10:24:00Z</dcterms:modified>
  <cp:revision>28</cp:revision>
  <dc:subject/>
  <dc:title>Lageverarbeitungszyklus - Fallbeispiel 1</dc:title>
</cp:coreProperties>
</file>